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           Napoli, 08/06/2006</w:t>
      </w:r>
    </w:p>
    <w:p>
      <w:pPr>
        <w:pStyle w:val="Normal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173  del 25/05/2006  – Variazione al bilancio con i poteri del Consiglio, ai sensi degli artt. 42, comma 4, e 175, comma 4, del T.U.E.L. (D.Lgs. 267/2000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 il provvedimento in oggetto la G.C. ha deliberato, con i poteri del Consiglio, la variazione di bilancio in esame resasi necessaria per individuare ulteriori risorse finanziarie  connesse all’organizzazione delle consultazioni referendarie del 25 e 26 giugno 2006; la necessità di individuare le ulteriori risorse è scaturita dall’accavallarsi di diversi eventi elettorali.</w:t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In merito alla delibera in oggetto, il Collegio dei Revisori,</w:t>
      </w:r>
    </w:p>
    <w:p>
      <w:pPr>
        <w:pStyle w:val="TextBody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visto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arere </w:t>
      </w:r>
      <w:r>
        <w:rPr>
          <w:rFonts w:cs="Times New Roman" w:ascii="Times New Roman" w:hAnsi="Times New Roman"/>
          <w:iCs/>
          <w:sz w:val="22"/>
          <w:szCs w:val="22"/>
        </w:rPr>
        <w:t>favorevole</w:t>
      </w:r>
      <w:r>
        <w:rPr>
          <w:rFonts w:cs="Times New Roman" w:ascii="Times New Roman" w:hAnsi="Times New Roman"/>
          <w:sz w:val="22"/>
          <w:szCs w:val="22"/>
        </w:rPr>
        <w:t xml:space="preserve"> di regolarità tecnica espresso dal Vice Segretario Generale congiuntamente al Coordinatore dell’Unità Operativa Autonoma “Programmazione e Realizzazione Attività connesse allo svolgimento di Consultazioni Elettorali e/o Referendarie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parere di regolarità contabile espresso dal Ragioniere Generale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e osservazioni del Servizio Programmazione e monitoraggio delle entrate, delle spese e dei mutui e bilancio comunale, che evidenzia:” </w:t>
      </w:r>
      <w:r>
        <w:rPr>
          <w:rFonts w:cs="Times New Roman" w:ascii="Times New Roman" w:hAnsi="Times New Roman"/>
          <w:i/>
          <w:sz w:val="22"/>
          <w:szCs w:val="22"/>
        </w:rPr>
        <w:t>…. la legge 23 dicembre 2005 n.266 (Finanziaria 2006) all’art.1, comma 140 lettera a) e la circolare RGS n.8 del 17/2/2006 punto B2 prescrivono che il complesso delle spese correnti degli Enti Locali non può essere superiore al corrispondente ammontare delle spese effettuate nell’anno 2004 diminuito dell’ 6,5%.</w:t>
      </w:r>
      <w:r>
        <w:rPr>
          <w:rFonts w:cs="Times New Roman" w:ascii="Times New Roman" w:hAnsi="Times New Roman"/>
          <w:sz w:val="22"/>
          <w:szCs w:val="22"/>
        </w:rPr>
        <w:t>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decisioni assunte dalla Giunta che, preso atto: “.. </w:t>
      </w:r>
      <w:r>
        <w:rPr>
          <w:rFonts w:cs="Times New Roman" w:ascii="Times New Roman" w:hAnsi="Times New Roman"/>
          <w:i/>
          <w:sz w:val="22"/>
          <w:szCs w:val="22"/>
        </w:rPr>
        <w:t xml:space="preserve">che solo nel corso del 2006 l’Aministrazione Comunale ha potuto prevedere, per il gettito dell’addizionale comunale all’IRPEF relativa all’anno 2005, un’entrata maggiore rispetto a quella prevista;”,  </w:t>
      </w:r>
      <w:r>
        <w:rPr>
          <w:rFonts w:cs="Times New Roman" w:ascii="Times New Roman" w:hAnsi="Times New Roman"/>
          <w:sz w:val="22"/>
          <w:szCs w:val="22"/>
        </w:rPr>
        <w:t xml:space="preserve">ha adottato l’atto in esame disponendo l’allineamento per il 2006 della  “.. </w:t>
      </w:r>
      <w:r>
        <w:rPr>
          <w:rFonts w:cs="Times New Roman" w:ascii="Times New Roman" w:hAnsi="Times New Roman"/>
          <w:i/>
          <w:sz w:val="22"/>
          <w:szCs w:val="22"/>
        </w:rPr>
        <w:t xml:space="preserve"> previsione di entrata relativa all’addizionale comunale IRPEF nella stessa misura del gettito dell’addizionale comunale IRPEF da accertare per il 2005</w:t>
      </w:r>
      <w:r>
        <w:rPr>
          <w:rFonts w:cs="Times New Roman" w:ascii="Times New Roman" w:hAnsi="Times New Roman"/>
          <w:sz w:val="22"/>
          <w:szCs w:val="22"/>
        </w:rPr>
        <w:t>.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, contestualmente, sono state apportate le conseguenti variazioni di P.E.G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le variazioni in esame non alterano l’equilibrio del bilancio annuale di previsione 2006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prime parere favorevole sotto il profilo contabile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02:00Z</dcterms:created>
  <dc:creator>COMUNE DI NAPOLI</dc:creator>
  <dc:description/>
  <cp:keywords/>
  <dc:language>en-US</dc:language>
  <cp:lastModifiedBy> </cp:lastModifiedBy>
  <cp:lastPrinted>2006-06-08T11:16:00Z</cp:lastPrinted>
  <dcterms:modified xsi:type="dcterms:W3CDTF">2006-06-08T09:17:00Z</dcterms:modified>
  <cp:revision>11</cp:revision>
  <dc:subject/>
  <dc:title>PARERE DEL COLLEGIO DEI REVISORI                      Napoli, …………………</dc:title>
</cp:coreProperties>
</file>